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достижения целей и решения задач  муниципальной программы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Развитие и сохранение культуры, физической культуры и спорта г.Новозыбкова (2014-2020годы)»  </w:t>
      </w:r>
      <w:r>
        <w:rPr>
          <w:rFonts w:cs="Times New Roman" w:ascii="Times New Roman" w:hAnsi="Times New Roman"/>
          <w:i/>
          <w:sz w:val="28"/>
          <w:szCs w:val="28"/>
        </w:rPr>
        <w:t>за 2017 год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38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8"/>
        <w:gridCol w:w="1544"/>
        <w:gridCol w:w="2708"/>
        <w:gridCol w:w="2820"/>
      </w:tblGrid>
      <w:tr>
        <w:trPr>
          <w:trHeight w:val="262" w:hRule="atLeast"/>
        </w:trPr>
        <w:tc>
          <w:tcPr>
            <w:tcW w:w="1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Цель муниципальной программы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хранение и развитие творческого потенциала г. Новозыбкова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1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дача муниципально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создание условий организации дополнительного образования в сфере культуры и искус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1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 бюджетных ассигнований, запланированных на решение задачи муниципальной программы</w:t>
            </w:r>
          </w:p>
        </w:tc>
      </w:tr>
      <w:tr>
        <w:trPr>
          <w:trHeight w:val="65" w:hRule="atLeast"/>
        </w:trPr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сновных мероприятий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ланировано на отчетный период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о з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тный период</w:t>
            </w:r>
          </w:p>
        </w:tc>
      </w:tr>
      <w:tr>
        <w:trPr>
          <w:trHeight w:val="65" w:hRule="atLeast"/>
        </w:trPr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17" w:hRule="atLeast"/>
        </w:trPr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оставление дополнительного образования в образовательных учреждениях сферы культуры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129 353,5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 223 400(внебюджет) 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83 949,45                    3 219 066,11(внебюджет)</w:t>
            </w:r>
          </w:p>
        </w:tc>
      </w:tr>
      <w:tr>
        <w:trPr>
          <w:trHeight w:val="288" w:hRule="atLeast"/>
        </w:trPr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 352 753,53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 203 015,56</w:t>
            </w:r>
          </w:p>
        </w:tc>
      </w:tr>
      <w:tr>
        <w:trPr>
          <w:trHeight w:val="65" w:hRule="atLeast"/>
        </w:trPr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запланированных бюджетных ассигнований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того исполнено (гр.4) : итого запланировано (гр.3) *100)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4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ижение целевых значений показателей, характеризующих решение  задачи муниципальной программы</w:t>
            </w:r>
          </w:p>
        </w:tc>
      </w:tr>
      <w:tr>
        <w:trPr>
          <w:trHeight w:val="65" w:hRule="atLeast"/>
        </w:trPr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ланированное значение показателя на отчетный период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ое значение показателяз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тный период</w:t>
            </w:r>
          </w:p>
        </w:tc>
      </w:tr>
      <w:tr>
        <w:trPr>
          <w:trHeight w:val="346" w:hRule="atLeast"/>
        </w:trPr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5" w:hRule="atLeast"/>
        </w:trPr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обучающихся в школах дополнительного образования сферы культуры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</w:t>
            </w:r>
          </w:p>
        </w:tc>
      </w:tr>
      <w:tr>
        <w:trPr>
          <w:trHeight w:val="982" w:hRule="atLeast"/>
        </w:trPr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величение доли детей, привлекаемых к участию в творческих мероприятиях, к общему числу детей, обучающихся в учреждениях дополнительного образования детей (детских школах искусств)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</w:tr>
      <w:tr>
        <w:trPr>
          <w:trHeight w:val="65" w:hRule="atLeast"/>
        </w:trPr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о значений показателей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65" w:hRule="atLeast"/>
        </w:trPr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о значений показателей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того факт. (гр.4) : итого план. (гр.3) *100)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41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9"/>
        <w:gridCol w:w="1467"/>
        <w:gridCol w:w="2623"/>
        <w:gridCol w:w="2813"/>
      </w:tblGrid>
      <w:tr>
        <w:trPr>
          <w:trHeight w:val="354" w:hRule="atLeast"/>
        </w:trPr>
        <w:tc>
          <w:tcPr>
            <w:tcW w:w="14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Цель муниципальной программы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свободы творчества и прав граждан на участие в культурной жизни</w:t>
            </w:r>
          </w:p>
        </w:tc>
      </w:tr>
      <w:tr>
        <w:trPr>
          <w:trHeight w:val="484" w:hRule="atLeast"/>
        </w:trPr>
        <w:tc>
          <w:tcPr>
            <w:tcW w:w="14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адача муниципальной программы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для преодоления  культурной изоляции и обогащения межрегионального и межнационального диалога, сохранение и охрана культурного и исторического наследия г.Новозыбкова, создание условий для расширения доступа различных категорий населения города к культурным ценностям</w:t>
            </w:r>
          </w:p>
        </w:tc>
      </w:tr>
      <w:tr>
        <w:trPr>
          <w:trHeight w:val="408" w:hRule="atLeast"/>
        </w:trPr>
        <w:tc>
          <w:tcPr>
            <w:tcW w:w="14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 бюджетных ассигнований, запланированных на решение задачи муниципальной программы</w:t>
            </w:r>
          </w:p>
        </w:tc>
      </w:tr>
      <w:tr>
        <w:trPr>
          <w:trHeight w:val="65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сновных мероприятий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ланировано на отчетный период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о з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тный период</w:t>
            </w:r>
          </w:p>
        </w:tc>
      </w:tr>
      <w:tr>
        <w:trPr>
          <w:trHeight w:val="65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оставление культурно - досуговых услуг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237 519,5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28 034(внебюджет)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006 728,7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50 110,21(внебюджет)</w:t>
            </w:r>
          </w:p>
        </w:tc>
      </w:tr>
      <w:tr>
        <w:trPr>
          <w:trHeight w:val="398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иблиотечное обслуживание населения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 798 605,37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000(внебюджет)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07 927,0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 375,96 (внебюджет)</w:t>
            </w:r>
          </w:p>
        </w:tc>
      </w:tr>
      <w:tr>
        <w:trPr>
          <w:trHeight w:val="398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зейное обслуживание населения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0 036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 200,00(внебюджет)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75 466,28</w:t>
            </w:r>
          </w:p>
          <w:p>
            <w:pPr>
              <w:pStyle w:val="Normal"/>
              <w:spacing w:lineRule="auto" w:line="240" w:before="0" w:after="0"/>
              <w:ind w:left="72" w:hanging="7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5 605,00(внебюджет)</w:t>
            </w:r>
          </w:p>
        </w:tc>
      </w:tr>
      <w:tr>
        <w:trPr>
          <w:trHeight w:val="398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 610 394,94 (в т.ч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454234,00внебюджет)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 052 213,44 (в т.ч. 7 262091,17 внебюджет)</w:t>
            </w:r>
          </w:p>
        </w:tc>
      </w:tr>
      <w:tr>
        <w:trPr>
          <w:trHeight w:val="65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запланированных бюджетных ассигнований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того исполнено (гр.4) : итого запланировано (гр.3) *100)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75</w:t>
            </w:r>
          </w:p>
        </w:tc>
      </w:tr>
      <w:tr>
        <w:trPr>
          <w:trHeight w:val="65" w:hRule="atLeast"/>
        </w:trPr>
        <w:tc>
          <w:tcPr>
            <w:tcW w:w="14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4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ижение целевых значений показателей, характеризующих решение  задачи муниципальной программы</w:t>
            </w:r>
          </w:p>
        </w:tc>
      </w:tr>
      <w:tr>
        <w:trPr>
          <w:trHeight w:val="65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ланированное значение показателя на отчетный период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ое значение показателя з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тный период</w:t>
            </w:r>
          </w:p>
        </w:tc>
      </w:tr>
      <w:tr>
        <w:trPr>
          <w:trHeight w:val="65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5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и проведение культурно-досуговых мероприятий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</w:tr>
      <w:tr>
        <w:trPr>
          <w:trHeight w:val="534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личество посещений культурно-досуговых мероприятий на одного жителя в год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>
          <w:trHeight w:val="534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новление фонда библиотек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534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ля библиотек, обеспеченных доступам к Интернету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34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еспеченность общедоступными библиотекам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34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личество посещений библиотек на 1 жителя в год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>
          <w:trHeight w:val="534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беспеченность учреждениями культурно- досугового типа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534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ещаемость музейных учреждений на 1 жителя в год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9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8</w:t>
            </w:r>
          </w:p>
        </w:tc>
      </w:tr>
      <w:tr>
        <w:trPr>
          <w:trHeight w:val="430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о значений показателей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5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65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о значений показателей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того факт. (гр.4) : итого план. (гр.3) *100)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0</w:t>
            </w:r>
          </w:p>
        </w:tc>
      </w:tr>
    </w:tbl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36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8"/>
        <w:gridCol w:w="1842"/>
        <w:gridCol w:w="2410"/>
        <w:gridCol w:w="2635"/>
      </w:tblGrid>
      <w:tr>
        <w:trPr>
          <w:trHeight w:val="496" w:hRule="atLeast"/>
        </w:trPr>
        <w:tc>
          <w:tcPr>
            <w:tcW w:w="13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Цель муниципально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обеспечение прав граждан на доступ к культурным ценностям,  повышение эффективности управления в сфере культуры, физической культуры и спорта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3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адача муниципальной программы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для занятий физической культурой и спортом, повышение эффективности бюджетных расходов в сфере культуры и спорта</w:t>
            </w:r>
          </w:p>
        </w:tc>
      </w:tr>
      <w:tr>
        <w:trPr>
          <w:trHeight w:val="408" w:hRule="atLeast"/>
        </w:trPr>
        <w:tc>
          <w:tcPr>
            <w:tcW w:w="13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 бюджетных ассигнований, запланированных на решение задачи муниципальной программы</w:t>
            </w:r>
          </w:p>
        </w:tc>
      </w:tr>
      <w:tr>
        <w:trPr>
          <w:trHeight w:val="65" w:hRule="atLeast"/>
        </w:trPr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сновных мероприят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ланировано на отчетный период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о з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тный период</w:t>
            </w:r>
          </w:p>
        </w:tc>
      </w:tr>
      <w:tr>
        <w:trPr>
          <w:trHeight w:val="65" w:hRule="atLeast"/>
        </w:trPr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2" w:hRule="atLeast"/>
        </w:trPr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ализация отдельных мероприятий в области развития и сохранения культу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0 000,0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10 297,07</w:t>
            </w:r>
          </w:p>
        </w:tc>
      </w:tr>
      <w:tr>
        <w:trPr>
          <w:trHeight w:val="362" w:hRule="atLeast"/>
        </w:trPr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вление в сфере культуры, спорта и молодёжной полити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 754,31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 937,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ие  условий для развития на территории городского округа физической культуры и массового спор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34 792,6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02 000(внебюджет)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15 836,9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01 680(внебюджет)</w:t>
            </w:r>
          </w:p>
        </w:tc>
      </w:tr>
      <w:tr>
        <w:trPr>
          <w:trHeight w:val="346" w:hRule="atLeast"/>
        </w:trPr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912 546,9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.ч.1 902 000,00 внебюджет)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671 751,1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.ч.1 901 680,00 внебюджет)</w:t>
            </w:r>
          </w:p>
        </w:tc>
      </w:tr>
      <w:tr>
        <w:trPr>
          <w:trHeight w:val="65" w:hRule="atLeast"/>
        </w:trPr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запланированных бюджетных ассигнований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того исполнено (гр.4) : итого запланировано (гр.3) *100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3</w:t>
            </w:r>
          </w:p>
        </w:tc>
      </w:tr>
      <w:tr>
        <w:trPr>
          <w:trHeight w:val="450" w:hRule="atLeast"/>
        </w:trPr>
        <w:tc>
          <w:tcPr>
            <w:tcW w:w="13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4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ижение целевых значений показателей, характеризующих решение  задачи муниципальной программы</w:t>
            </w:r>
          </w:p>
        </w:tc>
      </w:tr>
      <w:tr>
        <w:trPr>
          <w:trHeight w:val="450" w:hRule="atLeast"/>
        </w:trPr>
        <w:tc>
          <w:tcPr>
            <w:tcW w:w="13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4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3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9" w:hRule="atLeast"/>
        </w:trPr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ланированное значение показателя на отчетный период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ое значение показателя з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тный период</w:t>
            </w:r>
          </w:p>
        </w:tc>
      </w:tr>
      <w:tr>
        <w:trPr>
          <w:trHeight w:val="65" w:hRule="atLeast"/>
        </w:trPr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5" w:hRule="atLeast"/>
        </w:trPr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ношение средней заработной платы работников муниципальных учреждений культуры к средней заработной плате в городе Новозыбков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65" w:hRule="atLeast"/>
        </w:trPr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ля подведомственных учреждений, имеющих собственные сайты в сети Интерн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5" w:hRule="atLeast"/>
        </w:trPr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о значений показател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5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5" w:hRule="atLeast"/>
        </w:trPr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о значений показателей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того факт. (гр.4) : итого план. (гр.3) *100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тоговая оценка достижения целей, решения задач     муниципальной программы                                         «Развитие и сохранение культуры, физической культуры и спорта г.Новозыбкова (2014-2020годы)» </w:t>
      </w:r>
      <w:r>
        <w:rPr>
          <w:rFonts w:cs="Times New Roman" w:ascii="Times New Roman" w:hAnsi="Times New Roman"/>
          <w:i/>
          <w:sz w:val="24"/>
          <w:szCs w:val="24"/>
        </w:rPr>
        <w:t>за 2017 год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559"/>
        <w:gridCol w:w="1701"/>
        <w:gridCol w:w="1843"/>
        <w:gridCol w:w="1984"/>
        <w:gridCol w:w="1843"/>
        <w:gridCol w:w="212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а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достижения целевых значений показателей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исполнения бюджетных ассигнован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оценка эффективности решения задачи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мма  граф 3-7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о менее 85 процентов целевых значений показа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гнуто от  85 процентов до 100 процентов целевых значений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значения показателей  достигнуты в полном объе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исполнены в запланирован ном объ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ные ассигнования исполнены в объеме, менее запланирован-ного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организации дополнительного образования в сфере культуры и искус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еодоления  культурной изоляции и обогащения межрегионального и межнационального диалога; сохранение и охрана культурного и исторического наследия г.Новозыбкова; создание условий для расширения доступа различных категорий населения города к культурным ценност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занятий физической культурой и спортом, повышение эффективности бюджетных расходов в сфере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балл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ая оценка эффективности реализации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«Развитие и сохранение культуры, физической культуры и спорта г.Новозыбкова (2014-2020годы)» 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17 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3"/>
        <w:gridCol w:w="3747"/>
        <w:gridCol w:w="4186"/>
      </w:tblGrid>
      <w:tr>
        <w:trPr>
          <w:trHeight w:val="55" w:hRule="atLeast"/>
        </w:trPr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й эффективности 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 об эффективности </w:t>
              <w:br/>
              <w:t>реализации муниципальной программы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по дальнейшей реализации муниципальной  программы</w:t>
            </w:r>
          </w:p>
        </w:tc>
      </w:tr>
      <w:tr>
        <w:trPr>
          <w:trHeight w:val="55" w:hRule="atLeast"/>
        </w:trPr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&gt;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3x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9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граммы признается целесообразной, продолжить финансирование мероприятий.  </w:t>
            </w:r>
          </w:p>
        </w:tc>
      </w:tr>
    </w:tbl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10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3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, спорта и молодежной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и администрации города Новозыбкова                                                                                                 С.В.Булатова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82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590" w:before="0" w:after="0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4:09:00Z</dcterms:created>
  <dc:creator>admin</dc:creator>
  <dc:description/>
  <cp:keywords/>
  <dc:language>en-US</dc:language>
  <cp:lastModifiedBy>User</cp:lastModifiedBy>
  <cp:lastPrinted>2018-03-20T16:11:00Z</cp:lastPrinted>
  <dcterms:modified xsi:type="dcterms:W3CDTF">2018-04-13T11:57:00Z</dcterms:modified>
  <cp:revision>19</cp:revision>
  <dc:subject/>
  <dc:title/>
</cp:coreProperties>
</file>